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Функционально-целевой блок «Развитие человеческого</w:t>
      </w:r>
    </w:p>
    <w:p>
      <w:pPr>
        <w:pStyle w:val="Normal"/>
        <w:spacing w:lineRule="auto" w:line="240" w:before="0" w:after="0"/>
        <w:ind w:left="2123" w:firstLine="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тенциал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ажаемый Анатолий Николаевич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аемые депутаты, коллеги, приглашенные!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вольте Вам представить отчет по ФЦБ «Развитие человеческого потенциала» муниципального образования «Городской округ – город Кудымкар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реднегодовая численность населения города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ая численность населения составила в 2012 году 29 862 человека.</w:t>
      </w:r>
      <w:r>
        <w:rPr>
          <w:rFonts w:eastAsia="+mn-ea" w:cs="Times New Roman" w:ascii="Times New Roman" w:hAnsi="Times New Roman"/>
          <w:sz w:val="28"/>
          <w:szCs w:val="28"/>
          <w:lang w:val="ru-RU"/>
        </w:rPr>
        <w:t xml:space="preserve"> Демографическая ситуация в городе характеризуется превышением рождаемости над смертностью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val="ru-RU"/>
        </w:rPr>
        <w:t xml:space="preserve">Рождаемость с 2007 года по 2012 год имеет тенденцию к увеличению с 12,1 до 15,7 на 1 000 родившихся живыми. Наблюдается также снижение общей смертности за последние 5 лет с 16,5 в 2007 году до 14,2 на 1 000 жителей в 2012 году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+mn-ea" w:cs="Times New Roman"/>
          <w:sz w:val="28"/>
          <w:szCs w:val="28"/>
          <w:lang w:val="ru-RU"/>
        </w:rPr>
      </w:pPr>
      <w:r>
        <w:rPr>
          <w:rFonts w:eastAsia="+mn-ea" w:cs="Times New Roman" w:ascii="Times New Roman" w:hAnsi="Times New Roman"/>
          <w:sz w:val="28"/>
          <w:szCs w:val="28"/>
          <w:lang w:val="ru-RU"/>
        </w:rPr>
        <w:t>В течение четырех лет наблюдается положительный естественный прирост населе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+mn-ea" w:cs="Times New Roman"/>
          <w:sz w:val="28"/>
          <w:szCs w:val="28"/>
          <w:lang w:val="ru-RU"/>
        </w:rPr>
      </w:pPr>
      <w:r>
        <w:rPr>
          <w:rFonts w:eastAsia="+mn-ea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№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руктура населения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ля населения  трудоспособного возраста, проживающих в городе (мужчины 16-59, женщины 16-54) составила в 2012 - 60%. Детей до 16 лет и населения старше 60 лет - по 19,5 %. 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енщин в городе на 22 % больше, чем мужчин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продолжительность жизни при рождении ниже краевых показателей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мертность в трудоспособном возрасте</w:t>
        <w:br/>
        <w:t xml:space="preserve">                                          на 1 000 на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последние 5 лет смертность трудоспособного населения в г. Кудымкаре снизилась на 30 % (в крае на 10 %). </w:t>
      </w:r>
      <w:r>
        <w:rPr>
          <w:rFonts w:cs="Times New Roman" w:ascii="Times New Roman" w:hAnsi="Times New Roman"/>
          <w:sz w:val="28"/>
          <w:szCs w:val="28"/>
        </w:rPr>
        <w:t>Больше 1/3 трудоспособного населения умирает от внешних причин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смертности от внешних причин отличается от краевой большим количеством суицидов и отравлений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исло погибших в расчете на 10 000 населения, че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Число погибших в результате преступлений за 2012 год превышает краевой показател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результате чрезвычайных ситуаций техногенного и природного характера погибших  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№6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вичная инвалидность трудоспособного населен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10 000 на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тель первичной инвалидности трудоспособного населения в г. Кудымкаре с  2007 г.по 2011г.  снизился  с 77,8 до 50,6 на 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00 населения. В 2012 году произошел рост на 13 % за счет увеличения в 2 раза показателя первичной инвалидности при новообразова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Слайд 7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ложительным моментом является снижение вышеуказанного показа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ричин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олезней системы кровообращения (12,9 против 17,0 по кра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ладенческая смертность на 1 000 родившихс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младенческой смертности с 2007 года стабильно ниже краевого благодаря работе детской поликлиники, женской консультации и субъектов профилактики правонарушений несовершеннолетних.</w:t>
      </w:r>
    </w:p>
    <w:p>
      <w:pPr>
        <w:pStyle w:val="Normal"/>
        <w:ind w:left="2832" w:hanging="21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я программы «Обеспечение жильем молодых семей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2007 года в городе успешно реализуется программа «Обеспечение жильем молодых семей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01 января 2013 года в списках участников состоит 569 семей. В 2012 году выдано 66 свидетельств, из них 4 свидетельства из средств федерального бюджета в размере 35% от расчетной средней стоимости жилья и 62 свидетельства из средств краевого бюджета в размере 10 %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руктура системы образования гор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2 году сеть муниципальных учреждений образования представлена 16 образовательными учреждениями для дет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5 общеобразовательных учреждений (4 - средние школы, 1 - основна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 специальное коррекционное  общеобразовательное учреждение 7 вида для детей с ограниченными возможностями здоровья  (Начальная школа-детский сад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 учреждений дошко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2  учреждения дополнительного образования детей и 1 учреждение дополнительного профессионального образования «Информационно-методический центр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бразовательных учреждениях обучается и воспитывается свыше 5523 детей дошкольного и школьного возраста, работает около 600 педагогических работ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2 году за счет миграционных процессов и увеличения рождаемости  контингент школьников увеличился на 76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исло воспитанников в ДОУ. 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исло детей, состоящих в очереди для определения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ДО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повышением рождаемости продолжает расти потребность населения  в услугах дошкольного образования. В 2012 году доля детей, стоящих в очереди для определения в ДОУ, увеличилась и составила около 25% от общей численности детей с 1,5 до 7 лет. В целях увеличения охвата детей системой дошкольного образования в 2012 году подготовлено 45 дополнительных мест в школе-сад № 12. Тем не менее,  потребность  более 600 родителей в устройстве их детей в детские сады  не удовлетворена. Планируется строительство детского сада на 280 мест, открытие частного детского сада на 24 места, открытие 2 групп на 45 мест на базе школы №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фере дошкольного образования одно учреждение является негосударственным поставщиком образовательной услуг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чество образования.  </w:t>
      </w:r>
      <w:r>
        <w:rPr>
          <w:rFonts w:cs="Times New Roman" w:ascii="Times New Roman" w:hAnsi="Times New Roman"/>
          <w:b/>
          <w:sz w:val="28"/>
          <w:szCs w:val="28"/>
        </w:rPr>
        <w:t>Результаты ЕГЭ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годаря эффективной организации образовательного процесса г. Кудымкар находится на лидирующих позициях в рейтинге муниципальных образований по качеству образования. Средний балл по результатам ЕГЭ по основным предметам  в течении 3 лет стабильно выше, чем в среднем по краю. Число выпускников 11-х классов, которые по результатам сдачи ЕГЭ по трем предметам набрали 225 баллов и выше, в 2011 году составило  13,6% от числа выпускников, в 2012 году- 12,9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личество победителей и призеров в конкурсах, олимпиадах, соревнования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жегодно в региональных конкурсах и предметных молодежных чемпионатах принимают участие более 3-х тысяч учащихся. Растет и число призеров краевых и всероссийских конкур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№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я муниципальной программы (фото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илась реализация Целевой программы «Муниципальная система образования г.Кудымкара на 2012-2014 годы». Израсходовано 520 тыс.руб., проведено 61 мероприятие, в том числе праздник «Таланты года», конкурс « Учитель года», обучающие семинары для педагогов, разработка и апробация программы изучения коми-пермяцкого языка во 2 классе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цензирование образовательных учреждений, 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1 году не имели лицензии на образовательную деятельность 2 детских сада и 2 школы. В 2012 г. МОБУ «СОШ №1» и МОБУ «ООШ № 5»,  а также детские сады №№ 22 и 14 получили лицензии. Сегодня 63% образовательных учреждений имеют бессрочную лиценз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1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дравоохра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2 году в городе осуществляли свою деятельность три муниципальных учреждения здравоохранения: МБУЗ « Кудымкарская городская поликлиника», МБУЗ «Детская городская поликлиника г. Кудымкара», МБУЗ «Станция скорой медицинской помощи» г. Кудымка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татная численность занятых должностей по учреждениям здравоохранения в 2012 году составила  376  ед., снизилась укомплектованность врачами с 89,6 до 72,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2832" w:hanging="212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ение муниципальных заданий учреждениями здравоохран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12 году выполнены объемы медицинской помощи, утвержденные в муниципальном задании учреждений  на 100%, данные представлены в таблице.</w:t>
      </w:r>
    </w:p>
    <w:p>
      <w:pPr>
        <w:pStyle w:val="Normal"/>
        <w:spacing w:lineRule="auto" w:line="240" w:before="0" w:after="0"/>
        <w:ind w:left="2832" w:hanging="212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болеваемость социально-значимых заболеваний на 100000 населения</w:t>
      </w:r>
    </w:p>
    <w:p>
      <w:pPr>
        <w:pStyle w:val="Normal"/>
        <w:spacing w:lineRule="auto" w:line="240" w:before="0" w:after="0"/>
        <w:ind w:left="2832" w:hanging="21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ой остается заболеваемость туберкулезом. Начиная с 2000 года в городе зарегистрировано 126 случаев ВИЧ-инфицированных. Стабильно высокие, превышающие заболеваемость Пермского края и показатель заболеваемости алкоголизм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я ДЦП «Противодействие наркомании и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законному обороту наркотических средств, профилактика потребления психоактивных веществ на территории Пермского края на 2012-2015 гг.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2012 года территория города Кудымкара является пилотной по реализации долгосрочной целевой программы «Противодействие наркомании и незаконному обороту наркотических средств, профилактика потребления психоактивных веществ на территории Пермского края на 2012-2015 гг.» (далее - Программ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Программы в бюджет  города Кудымкара в 2012 году поступили средства краевого бюджета 881,6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3 году утверждено бюджетных ассигнований на реализацию мероприятий в рамках Программы на сумму 2658,7 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2012 году  проведены следующие мероприятия, которые отражены на слайде.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ультура. Структура учреждений культу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ть учреждений культуры  города Кудымкара состоит из 7 учреждений, из которых 4 – краевого подчинения, 3 – муниципально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2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частие в программах в 2012 году</w:t>
      </w:r>
    </w:p>
    <w:p>
      <w:pPr>
        <w:pStyle w:val="Style25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ссигнования на выполнение краевых программ составили в 2012 году 3 728.9 тыс. руб.</w:t>
      </w:r>
    </w:p>
    <w:p>
      <w:pPr>
        <w:pStyle w:val="Style25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по приведению в нормативное состояние учреждений показана на слайде. Однако материально-техническая база учреждений культуры остается неудовлетворительной: 5 зданий из 6 требуют ремо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2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Число работающих в сфере культур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работающих во всех учреждениях культуры 112 человек, до 30 лет- 17 человек, что составляет 15%, старше 55 лет- 34 человека (30%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личество клубных формирований и занима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ультурно-Деловом Центре и его филиалах в 2012 году функционировало 45 клубных формирований с охватом 798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12 году творческие, любительские коллективы КДЦ (с филиалами) провели 134 мероприятия, с охватом 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44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2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Фото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лективы КДЦ и воспитанники ДШИ участвуют в конкурсах и фестивалях краевого, всероссийского и международного уров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413 учащихся школы искусств 114 стали в 2012 году призерами и победителями различных конкурсов регионального, всероссийского и международного уров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2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Молодежная поли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егодняшний день функционируют для детей и молодежи от 18 до 30 лет кружки и клубы по месту жительства, спортивные секции, объединения, кружки и секции по месту уче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роприятия с молодежь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12 году для молодежи было проведено 93 мероприятия различной направленности: пропаганда ЗОЖ и профилактика правонарушений, патриотическое воспитание и творческая реализация, (с охватом 2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5 человек)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2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нятость подростков и молодежи в летни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1 году летней трудовой занятостью было охвачено 198 подростков,  в 2012 году – 45 человек, на пришкольных участках трудились более 8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за летний период 2011 года оздоровлено 2142 человека, 2012 года – 2786 человек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2012 году молодежь города Кудымкара участвовала в проекте «Земля уникальных находок». В рамках проекта проведен конкурс «Золотая молодежь» и составлена база данных активной и успешной молодеж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 протяжении 10 месяцев работал клуб экскурсоводов, где ребятами было составлено и апробировано два новых экскурсионных маршрута по г. Кудымкар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2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фото)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Разработана программа «Языковая среда» Проведены флеш-мобы: «Ходячий разговорник», «День буквы О», «Бурановские бабушки», «Блондинки и Брюнетки», «Живая ромашка», молодежные образовательные встречи «Культурная среда», 2 тура интерактивной краеведческой игры-конкурса «Фотокросс», создана фотовыставка уникальных людей города, строений и сооружений, ландшафтов и памятников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лайд № 27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зкультура и спор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сновная работа в области физкультуры и спорта в 2012 году строилась в соответствии с долгосрочной целевой программой «Развитие физической культуры, спорта и здорового образа жизни в МО «Городской округ – город Кудымкар» на 2012 – 2014 гг.», утвержденной постановлением администрации г.Кудымкара от 28.11.2011 №1191. Бюджет программы в 2012 году составил 3242,2 тыс. рублей, в том числе 2644,7 тысяч – местный бюджет, 597,5 – краевой бюдж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27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исленность учащихся г.Кудымкара, занимающихся в</w:t>
      </w:r>
    </w:p>
    <w:p>
      <w:pPr>
        <w:pStyle w:val="Normal"/>
        <w:spacing w:lineRule="auto" w:line="240" w:before="0" w:after="0"/>
        <w:ind w:left="212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зкультурно-оздоровительных группах и спортивных  </w:t>
      </w:r>
    </w:p>
    <w:p>
      <w:pPr>
        <w:pStyle w:val="Normal"/>
        <w:spacing w:lineRule="auto" w:line="240" w:before="0" w:after="0"/>
        <w:ind w:left="212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кциях (чел.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 01.01.2013г. участниками проекта «Спортивный клуб+ Спортивный сертификат» стали 1107 детей школьного возраста, что увеличило количество детей, занимающихся физкультурой и спором с 36% до 68 %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лайд № 28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истематически занимающихся физической культурой </w:t>
      </w:r>
    </w:p>
    <w:p>
      <w:pPr>
        <w:pStyle w:val="Normal"/>
        <w:spacing w:lineRule="auto" w:line="240" w:before="0" w:after="0"/>
        <w:ind w:left="212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спортом, %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авным достижением программы по итогам 2012 года является увеличение численности населения г.Кудымкара, систематически занимающихся физической культурой и спортом с 18,2% в 2011г. до 19,6 % в 2012г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Слайд № 29 (фот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рамках программы в 2012г. было проведено 38 общегородских спортивных мероприятий («Лыжня России, Чемпионаты города по хоккею, футболу, легкоатлетическая эстафета на приз газеты «Парма», спартакиада допризывной молодежи и спартакиада учащихся НПО, СПО, ВУЗ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лайд № 30 Участие в краевых и общероссийских спортивных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 xml:space="preserve">    мероприят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течении  2012г. спортсмены г.Кудымкара приняли участие в 62 краевых и общероссийских спортивных мероприятиях, заняв 23 первых места, 25 вторых мест, 21 третьих мест. В течении 2012г. команды г.Кудымкара по различным видам спорта принимали участие в краевых «Сельских спортивных играх». По итогам которых г.Кудымкар занял 4 место (из 11 команд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дымова Стефания и Артем Утев по итогам 2012 года вошли в состав сборной России по прыжкам на лыжах с трамплина. Два воспитанника школы самбо выполнили норматив мастера спорта по дзюдо. Игорь Беглеров – Чемпион Мира по борьбе самб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№3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щественная безопасность. Уровень преступности</w:t>
      </w:r>
    </w:p>
    <w:p>
      <w:pPr>
        <w:pStyle w:val="Normal"/>
        <w:spacing w:lineRule="auto" w:line="240" w:before="0" w:after="0"/>
        <w:ind w:left="212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 10 000 населения </w:t>
      </w:r>
    </w:p>
    <w:p>
      <w:pPr>
        <w:pStyle w:val="Normal"/>
        <w:spacing w:lineRule="auto" w:line="240" w:before="0" w:after="0"/>
        <w:ind w:left="212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йтинг городских округов ПК по уровню </w:t>
      </w:r>
    </w:p>
    <w:p>
      <w:pPr>
        <w:pStyle w:val="Normal"/>
        <w:spacing w:lineRule="auto" w:line="240" w:before="0" w:after="0"/>
        <w:ind w:left="212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ступности на 10 000 на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период с 2009 года уровень преступности на 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0 населения значительно уменьшился, с 354,6 до 272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 не менее, отмечается  рост преступлений, совершенных в состоянии алкогольного опьян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й из основных причин этого является незанятость населения, так из 424 преступлений, безработными было совершено 230 преступлений, работающими 41 преступ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№3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исло преступлений в расчете на 10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00 на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затели 2012 года по числу  разбоев и грабежей ниже показателей прошлых лет. По количеству выявленных преступлений, связанных с незаконным оборотом наркотических веществ на 10 000  населения, начиная, с 2009 года наблюдается снижение показателя. За 2012 год выявлен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8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ступлений, связанных с незаконным оборотом наркотиков (рост в 2,5 раза) за счет улучшения  работы полиции по выявляемости и раскрываемости данных преступлени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№33        Преступность несовершеннолетних в город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отяжении последних лет  в  городе происходит снижение подростковой преступности (38- в 2011 году, 34 – в 2012 году), количество несовершеннолетних, совершивших преступления  увеличилось (29 - в 2011 году, 32 – в 2012 году), на уровне держится количество повторных преступлений). Этого удалось достичь благодаря слаженной работе субъектов профилактики: качественной реабилитационной работе с семьями и несовершеннолетними в СОП, а также организации дополнительной занятости подростков групп «риска» и СОП в летний период путем трудоустройства и работе лагеря « Гражданин», во время учебного года – реализацией проекта « Спортивный клуб+ спортивный сертификат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№34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дельный вес численности детей в СОП (%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, проживающих в семьях СОП, ниже среднего показателя по Пермскому краю. При этом наблюдается постоянное снижение количества детей и семей в СОП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8 семей (126 детей) в 2009 год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1 семей (112 детей) в 2010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0 семей (105 детей) в 2011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4 семьи (92 ребенка) в 2012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№35  Общественно опасные деяния несовершеннолетних, че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2 году по сравнению с 2011 годом возросло количество несовершеннолетних, совершивших общественно опасные деяния, так как активизировалась деятельность сотрудников подразделения по делам несовершеннолетних (ПДН) и образовательных учреждений по выявлению раннего неблагополучия в поведении учащихся и современная организация профилактической работы с данной категорией несовершеннолетних граждан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причинам ООД можно отнести индивидуально-психологические особенности современных подростков: наличие в их характере жесткости, отсутствие терпимости а также отсутствие возможности в семьях удовлетворять потребности подрост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№36    Достижения и проблемы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) Увеличение численности населения города за счет естественного прироста и миграционного приток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Снижение общей смертности, в том числе смертности  трудоспособного на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Создание современные условий для предоставления общедоступного качественного образования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Снижение уровня преступности, в том числе  преступности несовершеннолетних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Рост  заработной платы работников в муниципальных учреждениях образования и здравоохран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) Усиление финансово - экономической самостоятельности учрежд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 Результативное участие творческих коллективов учреждений культуры в фестивалях и конкурсах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 Повышение качества проводимых мероприятий и повышение активности на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) Увеличение объема привлеченных средств для развития социо-культурной сред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лайд 3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облемы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Высокая смертность трудоспособного населения от внешних причин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Высокий уровень «пьяной» преступности и повторной преступности несовершеннолетни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Низкая продолжительность жизни, особенно у мужчи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Низкий приток молодых кадров в сферу образования, здравоохранения, культур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недостаточное количество мест в дошкольных образовательных учреждениях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Высокий уровень заболеваемости туберкулезом, ВИЧ-инфекцией, алкоголизмом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№38   СПАСИБО ЗА ВНИМАНИЕ.</w:t>
      </w:r>
    </w:p>
    <w:sectPr>
      <w:footerReference w:type="default" r:id="rId2"/>
      <w:type w:val="nextPage"/>
      <w:pgSz w:w="11906" w:h="16838"/>
      <w:pgMar w:left="993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52:00Z</dcterms:created>
  <dc:creator>-</dc:creator>
  <dc:description/>
  <cp:keywords/>
  <dc:language>en-US</dc:language>
  <cp:lastModifiedBy>Администрация</cp:lastModifiedBy>
  <cp:lastPrinted>2013-05-27T13:22:00Z</cp:lastPrinted>
  <dcterms:modified xsi:type="dcterms:W3CDTF">2013-06-03T04:20:00Z</dcterms:modified>
  <cp:revision>56</cp:revision>
  <dc:subject/>
  <dc:title>Слайд 62  Сельское хозяйство</dc:title>
</cp:coreProperties>
</file>